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  <w:t xml:space="preserve">REPRESENTACIÓN </w:t>
      </w:r>
    </w:p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  <w:t>DEL</w:t>
      </w:r>
    </w:p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  <w:t>CONOCIMIENTO</w:t>
      </w:r>
    </w:p>
    <w:p>
      <w:pPr>
        <w:pStyle w:val="Heading2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rPr/>
      </w:pPr>
      <w:r>
        <w:rPr/>
        <w:t>MAR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0585</wp:posOffset>
                </wp:positionH>
                <wp:positionV relativeFrom="paragraph">
                  <wp:posOffset>-168275</wp:posOffset>
                </wp:positionV>
                <wp:extent cx="548640" cy="2560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8.55pt;margin-top:-13.25pt;width:43.15pt;height:20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5114290" cy="2103120"/>
            <wp:effectExtent l="0" t="0" r="0" b="0"/>
            <wp:docPr id="2" name="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3" name="p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4" name="p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5" name="p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6" name="p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7" name="p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8" name="p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9" name="p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10" name="p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11" name="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12" name="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13" name="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14" name="p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15" name="p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16" name="p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17" name="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430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9345" cy="694309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694944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694944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5695" cy="688213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8720" cy="688848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8720" cy="688848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8720" cy="688848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8720" cy="688848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8720" cy="688848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8720" cy="68884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8720" cy="68884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8720" cy="68884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2335" cy="691261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5360" cy="691896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5360" cy="691896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2531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2531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2531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692531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315150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701" w:right="1701" w:gutter="0" w:header="72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309995</wp:posOffset>
              </wp:positionH>
              <wp:positionV relativeFrom="paragraph">
                <wp:posOffset>109220</wp:posOffset>
              </wp:positionV>
              <wp:extent cx="1276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8.6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5:22:00Z</dcterms:created>
  <dc:creator/>
  <dc:description/>
  <dc:language>en-US</dc:language>
  <cp:lastModifiedBy>cmalagon</cp:lastModifiedBy>
  <cp:lastPrinted>2004-12-15T11:43:00Z</cp:lastPrinted>
  <dcterms:modified xsi:type="dcterms:W3CDTF">2004-12-15T10:55:00Z</dcterms:modified>
  <cp:revision>6</cp:revision>
  <dc:subject/>
  <dc:title>       </dc:title>
</cp:coreProperties>
</file>